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2610"/>
        <w:gridCol w:w="1937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4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